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９号（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飯田市製造業販路開拓事業推進協議会</w:t>
      </w:r>
    </w:p>
    <w:p>
      <w:pPr>
        <w:pStyle w:val="Normal"/>
        <w:ind w:firstLine="1890"/>
        <w:rPr/>
      </w:pPr>
      <w:r>
        <w:rPr>
          <w:rFonts w:ascii="ＭＳ 明朝;MS Mincho" w:hAnsi="ＭＳ 明朝;MS Mincho" w:cs="ＭＳ 明朝;MS Mincho"/>
        </w:rPr>
        <w:t>会長　野沢　稔弘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 在 地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称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名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度飯田市製造業販路開拓支援補助金交付請求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令和　　年　　月　　日付けで交付確定の通知を受けた令和　　年度飯田市製造業販路開拓支援補助金について、飯田市製造業販路開拓支援補助金交付要綱第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条の規定により下記のとおり請求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補助金交付確定額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金　　　　　　　　円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請求金額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金　　　　　　　　円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補助対象内容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</w:rPr>
        <w:t>　　　展示商談会等の名称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振込先について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金 融 機 関 名 ：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cs="ＭＳ 明朝;MS Mincho"/>
        </w:rPr>
        <w:t>支　　店　　名 ：</w:t>
      </w:r>
    </w:p>
    <w:p>
      <w:pPr>
        <w:pStyle w:val="Normal"/>
        <w:spacing w:lineRule="auto" w:line="360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預  金  種  別 ：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口  座  番  号 ：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</w:rPr>
        <w:t>　　　口座名義（ｶﾀｶﾅ）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6" w:gutter="0" w:header="0" w:top="568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3:54:00Z</dcterms:created>
  <dc:creator>Hiromichi Kinoshita</dc:creator>
  <dc:description/>
  <cp:keywords/>
  <dc:language>en-US</dc:language>
  <cp:lastModifiedBy>松本 学</cp:lastModifiedBy>
  <cp:lastPrinted>2015-02-16T17:12:00Z</cp:lastPrinted>
  <dcterms:modified xsi:type="dcterms:W3CDTF">2021-08-31T06:11:00Z</dcterms:modified>
  <cp:revision>22</cp:revision>
  <dc:subject/>
  <dc:title>様式第１（第○条関係）</dc:title>
</cp:coreProperties>
</file>